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tLeast" w:line="238" w:before="0" w:after="119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Doplňte </w:t>
      </w:r>
      <w:r>
        <w:rPr>
          <w:b/>
          <w:bCs/>
          <w:i/>
          <w:iCs/>
        </w:rPr>
        <w:t>-i/-y</w:t>
      </w:r>
      <w:r>
        <w:rPr>
          <w:b/>
          <w:bCs/>
        </w:rPr>
        <w:t>:</w:t>
      </w:r>
    </w:p>
    <w:p>
      <w:pPr>
        <w:pStyle w:val="Normlnweb"/>
        <w:spacing w:before="280" w:after="0"/>
        <w:rPr/>
      </w:pPr>
      <w:r>
        <w:rPr/>
        <w:t>Na procházce jsme potkali Novákov-. Jana a Petr Procházkov- přišl- už včera. Viděl jsem Zdeňkov- rodiče. Sourozenci Vopršálkov- odjel- na výlet. Včera jsem navštívil sestry Vaněčkov-. Srdečný pozdrav z dovolené nám poslali Zárubov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28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plňte správné koncovky a zdůvodněte pravopis:</w:t>
      </w:r>
    </w:p>
    <w:p>
      <w:pPr>
        <w:pStyle w:val="Normlnweb"/>
        <w:spacing w:before="280" w:after="0"/>
        <w:rPr/>
      </w:pPr>
      <w:r>
        <w:rPr/>
        <w:t>Dni se nekonečně vlekl-. - Vystoupení zhlédl- stovky návštěvníků. - Okna zářil- do noci. - V nádražním rozhlase hlásil-, že rychlíky budou dnes vypravován- z hlavního nádraží. - Závodnice i jejich trenéři byl- s výsledky spokojen-. - Do diskuse se přihlásil- dvě ženy a tři muži. - Dobře se uplatnil- dívky i hoši. - U rybníka nás obtěžoval- mouchy a komáři. - Sněhuláci po oblevě roztál-. - Děti se vrátil- z výletu šťastn-. Rodiče se zdál- být s námi spokojen-. - Muži, ženy i malé děti se smál-. - Letec a jeho stroj vzlétl- do výše. - Obě zásilky i jejich obaly byl- poškozen-. - Masy sportovních fanoušků se sešl- na letišti, aby uvítal- vítězné mužstvo při návratu z mistrovství svě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lineRule="atLeast" w:line="238" w:before="28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plňte koncovky:</w:t>
      </w:r>
    </w:p>
    <w:p>
      <w:pPr>
        <w:pStyle w:val="Normlnweb"/>
        <w:spacing w:lineRule="atLeast" w:line="238" w:before="280" w:after="0"/>
        <w:rPr/>
      </w:pPr>
      <w:r>
        <w:rPr/>
        <w:t>Uviděl hnízdo s malými datl-. Sledoval rozhovor s vítěz- závodu. Chlapci běhali za pestrými motýl-. Motýl- poletovali neklidně. S markýz-, vévody a podobnými tituly se setkáme v historických románech. Šel jsem na procházku s manžel- Novákov-m-. Každý národ se chlubí slavnými spisovatel- a dobrými vychovatel-. Dorostenci spěchali za svými cvičitel-. Poražení sportovci si stiskli ruce se svými přemožitel-. Rozumíš dobře hlasatel-? Důležité zprávy byly doručovány rychlými posl-. Honicí ps- běželi za koroptví. Koupil jsem si holub-. Pštros- zahrabávají vejce do písku. Lovec zastřelil dva lv-. Šakal- nežijí v našich krajích. Rybář lovil losos-. Měl na udici červ-. Díval se za odlétajícími holub-. Červ- zalezli do země. Mezi datl- vyniká pestrostí strakap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lineRule="atLeast" w:line="238" w:before="280" w:after="0"/>
        <w:rPr>
          <w:b/>
          <w:b/>
          <w:bCs/>
        </w:rPr>
      </w:pPr>
      <w:r>
        <w:rPr>
          <w:b/>
          <w:bCs/>
        </w:rPr>
        <w:t>Doplňte i/y a pravopis zdůvodněte:</w:t>
      </w:r>
    </w:p>
    <w:p>
      <w:pPr>
        <w:pStyle w:val="Normlnweb"/>
        <w:spacing w:lineRule="atLeast" w:line="238" w:before="280" w:after="0"/>
        <w:rPr/>
      </w:pPr>
      <w:r>
        <w:rPr/>
        <w:t>V obchodě jsme viděli pěkné stolní lamp- se stínidl-. Zavlažováním se step- mění v úrodná pole. Mezi krystal- jsou značné rozdíl-. Vyvážíme různé druhy obuv-. Kolik musíme přidat sol-? Na pol- ležely otep- slám-. Na louce pod skalam- hledali čáp- žáb-. V konv- jsme našli malé úlomky žul-. Archeologové objevili poklad s peněz-, drahokam- a perlam-. Zajíc seděl v mrkv-. Máme hodiny s dlouhými kyvadl-. Chlapci skládali hlavolam-. Půjčil jsem sousedov- náhradní díl-. Nad strom- kroužili jestřáb- a orl-. Bíl- motýl- poletovali nad květinam-. Loď útočila na pirátské koráb-. Arab- žijí v zem-, kde rostou palm-. Francouz- šli s velkými zavazadl-. V minulém století žili ve Vltavě také losos-. Sečetli jsme zlomky se stejnými jmenovatel-. Nakreslil trojúhelník s ostrými úhl-. Byla sháňka po pachatel-. Malíř ztratil krabičku s uhl-. Nevystačil s peněz-. Neutečeme před nepřátel-. Průvodce chodil se dvěma Francouz- a třemi Ital-. Nakladatelé jednali se spisovatel- a odběratel-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34:00Z</dcterms:created>
  <dc:creator>Zdenka</dc:creator>
  <dc:description/>
  <cp:keywords/>
  <dc:language>en-US</dc:language>
  <cp:lastModifiedBy>Zdenka</cp:lastModifiedBy>
  <dcterms:modified xsi:type="dcterms:W3CDTF">2009-09-29T18:42:00Z</dcterms:modified>
  <cp:revision>2</cp:revision>
  <dc:subject/>
  <dc:title> Doplňte -i/-y:</dc:title>
</cp:coreProperties>
</file>